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jc w:val="right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ENYATA PENYESUAIAN AKAUN PANJAR LUAR NEGERI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PADA 31 DISEMBER 2023 </w:t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  <w:sz w:val="8"/>
          <w:lang w:val="ms-MY"/>
        </w:rPr>
      </w:pPr>
      <w:r>
        <w:rPr>
          <w:rFonts w:eastAsia="Times New Roman" w:cs="Times New Roman" w:ascii="Times New Roman" w:hAnsi="Times New Roman"/>
          <w:b/>
          <w:i/>
          <w:sz w:val="8"/>
          <w:lang w:val="ms-MY"/>
        </w:rPr>
      </w:r>
    </w:p>
    <w:p>
      <w:pPr>
        <w:pStyle w:val="Normal"/>
        <w:widowControl w:val="false"/>
        <w:tabs>
          <w:tab w:val="clear" w:pos="720"/>
          <w:tab w:val="center" w:pos="5580" w:leader="none"/>
          <w:tab w:val="center" w:pos="7920" w:leader="none"/>
        </w:tabs>
        <w:autoSpaceDE w:val="false"/>
        <w:rPr/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RM</w:t>
      </w:r>
    </w:p>
    <w:p>
      <w:pPr>
        <w:pStyle w:val="Normal"/>
        <w:widowControl w:val="false"/>
        <w:tabs>
          <w:tab w:val="clear" w:pos="720"/>
          <w:tab w:val="center" w:pos="5340" w:leader="none"/>
          <w:tab w:val="center" w:pos="780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0390</wp:posOffset>
                </wp:positionH>
                <wp:positionV relativeFrom="paragraph">
                  <wp:posOffset>4953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9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di Laporan FAGLB03/FAGLL03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lang w:val="ms-MY"/>
        </w:rPr>
      </w:pPr>
      <w:r>
        <w:rPr>
          <w:rFonts w:eastAsia="Times New Roman" w:cs="Times New Roman" w:ascii="Times New Roman" w:hAnsi="Times New Roman"/>
          <w:sz w:val="1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TAMBAH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12"/>
          <w:lang w:val="ms-MY"/>
        </w:rPr>
      </w:pPr>
      <w:r>
        <w:rPr>
          <w:rFonts w:eastAsia="Times New Roman" w:cs="Times New Roman" w:ascii="Times New Roman" w:hAnsi="Times New Roman"/>
          <w:i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Deb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</wp:posOffset>
                </wp:positionV>
                <wp:extent cx="12661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0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1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Kred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29845</wp:posOffset>
                </wp:positionV>
                <wp:extent cx="12661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2.3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2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Untung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78105</wp:posOffset>
                </wp:positionV>
                <wp:extent cx="12661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Untung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97155</wp:posOffset>
                </wp:positionV>
                <wp:extent cx="12661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6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8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265</wp:posOffset>
                </wp:positionH>
                <wp:positionV relativeFrom="paragraph">
                  <wp:posOffset>106680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KURANG: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12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12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1.</w:t>
        <w:tab/>
        <w:t>Kredit Buku Tunai tiada di FAGLB03/FAGLL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5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2.</w:t>
        <w:tab/>
        <w:t xml:space="preserve">Debit di FAGLB03/FAGLL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8790</wp:posOffset>
                </wp:positionH>
                <wp:positionV relativeFrom="paragraph">
                  <wp:posOffset>23495</wp:posOffset>
                </wp:positionV>
                <wp:extent cx="12661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iada di Buku Tunai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6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3.</w:t>
        <w:tab/>
        <w:t xml:space="preserve">Rugi Baki Buku Tunai belum diambil kir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40640</wp:posOffset>
                </wp:positionV>
                <wp:extent cx="12661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di FAGLB03/FAGLL03 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3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4.</w:t>
        <w:tab/>
        <w:t xml:space="preserve">Rugi Rekupmen/Kiriman Khas belum diamb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58420</wp:posOffset>
                </wp:positionV>
                <wp:extent cx="12661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kira di FAGLB03/FAGLL03(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Lampiran A4.3.4</w:t>
      </w:r>
      <w:r>
        <w:rPr>
          <w:rFonts w:eastAsia="Times New Roman" w:cs="Times New Roman" w:ascii="Times New Roman" w:hAnsi="Times New Roman"/>
          <w:sz w:val="20"/>
          <w:lang w:val="ms-MY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0390</wp:posOffset>
                </wp:positionH>
                <wp:positionV relativeFrom="paragraph">
                  <wp:posOffset>56515</wp:posOffset>
                </wp:positionV>
                <wp:extent cx="12661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4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5.</w:t>
        <w:tab/>
        <w:t>Perbezaan atas pertukaran matawang asing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0390</wp:posOffset>
                </wp:positionH>
                <wp:positionV relativeFrom="paragraph">
                  <wp:posOffset>107315</wp:posOffset>
                </wp:positionV>
                <wp:extent cx="12661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8.4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Baki seperti Buku Tunai pada 31 Disember 2023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984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M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Disember 2023 (JANM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Buku Tunai (RM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Buku Tunai Panj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unai di Tang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TJ/KEMENTERIA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edia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16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isahkan oleh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DEBIT DI BUKU TUNAI AKAUN PANJAR LUAR NEGER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  <w:tab w:val="left" w:pos="3420" w:leader="none"/>
                <w:tab w:val="right" w:pos="8940" w:leader="none"/>
              </w:tabs>
              <w:autoSpaceDE w:val="false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  <w:tab/>
              <w:tab/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134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2880"/>
        <w:gridCol w:w="1202"/>
        <w:gridCol w:w="886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ALAM FAGLB03/FAGLL0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LUAR NEGERI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ab/>
        <w:tab/>
        <w:tab/>
        <w:t>LAMPIRAN A4.3.3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BAKI BUKU TUNAI BAGI TAHUN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1"/>
        <w:gridCol w:w="1503"/>
        <w:gridCol w:w="1317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ujukan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Mata wang Asing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adar JANM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umlah dalam R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Ambil kira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red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lang w:val="ms-MY"/>
        </w:rPr>
      </w:pPr>
      <w:r>
        <w:rPr>
          <w:rFonts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Baki dalam Mata wang Asing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x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Kadar Semasa JANM</w:t>
        <w:tab/>
        <w:tab/>
        <w:t>=</w:t>
      </w:r>
    </w:p>
    <w:p>
      <w:pPr>
        <w:pStyle w:val="Leading8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</w:r>
    </w:p>
    <w:p>
      <w:pPr>
        <w:pStyle w:val="Normal"/>
        <w:widowControl w:val="false"/>
        <w:autoSpaceDE w:val="false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1631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.85pt" to="652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>Baki dalam RM</w:t>
        <w:tab/>
        <w:tab/>
        <w:tab/>
        <w:tab/>
        <w:tab/>
        <w:tab/>
        <w:tab/>
        <w:t>=</w:t>
      </w:r>
    </w:p>
    <w:p>
      <w:pPr>
        <w:pStyle w:val="Leading8"/>
        <w:rPr>
          <w:rFonts w:ascii="Times New Roman" w:hAnsi="Times New Roman" w:cs="Times New Roman"/>
          <w:color w:val="000000"/>
          <w:lang w:val="ms-MY"/>
        </w:rPr>
      </w:pPr>
      <w:r>
        <w:rPr>
          <w:rFonts w:cs="Times New Roman" w:ascii="Times New Roman" w:hAnsi="Times New Roman"/>
          <w:color w:val="000000"/>
          <w:lang w:val="ms-MY"/>
        </w:rPr>
        <w:tab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0835</wp:posOffset>
                </wp:positionH>
                <wp:positionV relativeFrom="paragraph">
                  <wp:posOffset>183515</wp:posOffset>
                </wp:positionV>
                <wp:extent cx="1600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.45pt" to="652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val="ms-MY"/>
        </w:rPr>
        <w:tab/>
        <w:tab/>
        <w:tab/>
        <w:tab/>
        <w:tab/>
        <w:tab/>
        <w:t>Untung/ (Rugi)</w:t>
        <w:tab/>
        <w:tab/>
        <w:tab/>
        <w:tab/>
        <w:tab/>
        <w:tab/>
        <w:tab/>
        <w:t>=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Kumpulan PTJ &amp; PTJ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 xml:space="preserve"> </w:t>
        <w:tab/>
      </w:r>
      <w:r>
        <w:rPr>
          <w:rFonts w:eastAsia="Times New Roman" w:cs="Times New Roman" w:ascii="Times New Roman" w:hAnsi="Times New Roman"/>
          <w:sz w:val="20"/>
          <w:lang w:val="ms-MY"/>
        </w:rPr>
        <w:t>: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ab/>
        <w:t>LAMPIRAN A4.3.4</w:t>
      </w:r>
    </w:p>
    <w:p>
      <w:pPr>
        <w:pStyle w:val="Normal"/>
        <w:widowControl w:val="false"/>
        <w:tabs>
          <w:tab w:val="clear" w:pos="720"/>
          <w:tab w:val="left" w:pos="3420" w:leader="none"/>
          <w:tab w:val="right" w:pos="8640" w:leader="none"/>
        </w:tabs>
        <w:autoSpaceDE w:val="false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Pejabat Perwakilan</w:t>
        <w:tab/>
        <w:t>:</w:t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420" w:leader="none"/>
          <w:tab w:val="right" w:pos="89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>Kod GL Panjar</w:t>
        <w:tab/>
        <w:tab/>
        <w:t>: T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UNTUNG/ (RUGI)  REKUPMEN/ KIRIMAN KHAS BAGI TAHUN 20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center" w:pos="780" w:leader="none"/>
          <w:tab w:val="center" w:pos="1980" w:leader="none"/>
          <w:tab w:val="center" w:pos="4080" w:leader="none"/>
          <w:tab w:val="center" w:pos="5760" w:leader="none"/>
          <w:tab w:val="center" w:pos="762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JAN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ng/ (Rugi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ulan JANM    Ambil kir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80" w:leader="none"/>
                <w:tab w:val="center" w:pos="1980" w:leader="none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 Untung/ (Rug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80" w:leader="none"/>
                <w:tab w:val="center" w:pos="5760" w:leader="none"/>
                <w:tab w:val="center" w:pos="762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 xml:space="preserve">KREDIT DI BUKU AKAUN PANJAR LUAR NEGERI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YANG TIADA DI FAGLB03/FAGLL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i/>
          <w:sz w:val="20"/>
          <w:lang w:val="ms-MY"/>
        </w:rPr>
        <w:t>LAMPIRAN A4.3.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350"/>
        <w:gridCol w:w="2970"/>
        <w:gridCol w:w="1260"/>
        <w:gridCol w:w="918"/>
      </w:tblGrid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ms-MY"/>
              </w:rPr>
              <w:t>DEBIT DALAM FAGLB03/FAGLL03</w:t>
            </w:r>
            <w:r>
              <w:rPr>
                <w:rFonts w:cs="Times New Roman" w:ascii="Times New Roman" w:hAnsi="Times New Roman"/>
                <w:sz w:val="20"/>
                <w:lang w:val="ms-MY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TIADA DI BUKU AKAUN PANJAR LUAR NEGERI PTJ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5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Kumpulan PTJ &amp; PTJ 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  <w:tab w:val="right" w:pos="864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jabat Perwakilan</w:t>
              <w:tab/>
              <w:t xml:space="preserve">     :</w:t>
            </w:r>
          </w:p>
          <w:p>
            <w:pPr>
              <w:pStyle w:val="Normal"/>
              <w:widowControl w:val="false"/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Kod GL Panjar                     : 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autoSpaceDE w:val="false"/>
              <w:ind w:left="1418" w:hanging="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il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Tarikh Dokume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o. Rujukan Dokume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Perkara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Amaun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S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ndatangan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Nama</w:t>
              <w:tab/>
              <w:t>: 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4680" w:leader="none"/>
                <w:tab w:val="left" w:pos="6300" w:leader="none"/>
                <w:tab w:val="left" w:pos="6840" w:leader="none"/>
              </w:tabs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ab/>
              <w:t>Tarikh: ..................................</w:t>
              <w:tab/>
              <w:t>Jawatan</w:t>
              <w:tab/>
              <w:t>: 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2960" w:leader="none"/>
        </w:tabs>
        <w:autoSpaceDE w:val="false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360" w:leader="none"/>
        <w:tab w:val="center" w:pos="1440" w:leader="none"/>
        <w:tab w:val="center" w:pos="3180" w:leader="none"/>
        <w:tab w:val="center" w:pos="5460" w:leader="none"/>
        <w:tab w:val="left" w:pos="7200" w:leader="none"/>
        <w:tab w:val="center" w:pos="7920" w:leader="none"/>
        <w:tab w:val="right" w:pos="8760" w:leader="none"/>
      </w:tabs>
      <w:autoSpaceDE w:val="false"/>
      <w:jc w:val="right"/>
    </w:pPr>
    <w:rPr>
      <w:rFonts w:eastAsia="Times New Roman"/>
      <w:i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8">
    <w:name w:val="Leading 8"/>
    <w:qFormat/>
    <w:pPr>
      <w:widowControl w:val="false"/>
      <w:autoSpaceDE w:val="false"/>
      <w:bidi w:val="0"/>
      <w:spacing w:lineRule="atLeast" w:line="200"/>
      <w:jc w:val="both"/>
    </w:pPr>
    <w:rPr>
      <w:rFonts w:ascii="Times" w:hAnsi="Times" w:eastAsia="Times New Roman" w:cs="Times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47:00Z</dcterms:created>
  <dc:creator>rolelawati</dc:creator>
  <dc:description/>
  <cp:keywords/>
  <dc:language>en-US</dc:language>
  <cp:lastModifiedBy>amiratul haziqah jasmi</cp:lastModifiedBy>
  <cp:lastPrinted>2018-12-20T17:39:00Z</cp:lastPrinted>
  <dcterms:modified xsi:type="dcterms:W3CDTF">2023-09-18T01:47:00Z</dcterms:modified>
  <cp:revision>2</cp:revision>
  <dc:subject/>
  <dc:title>LAMPIRAN A4</dc:title>
</cp:coreProperties>
</file>