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Panjar             :  *Panjar 1/12/ Panjar Unit/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3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0"/>
          <w:lang w:val="ms-MY"/>
        </w:rPr>
        <w:t>Panjar Khas/ Panjar 3/12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Pemegang Panjar      </w:t>
        <w:tab/>
        <w:t>:  ________________________________</w:t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Panjar/Kod Vendor</w:t>
        <w:tab/>
        <w:t>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1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memperakui bahawa baki wang yang ada dalam kawalan saya selepas tutup urusan pada hari kerja terakhir dalam tahun 2011 ialah RM .................................... dan telah diperakaunkan dengan betul seperti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220" w:leader="none"/>
          <w:tab w:val="center" w:pos="77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RM/ Mata wang Asing</w:t>
        <w:tab/>
        <w:t>RM/ Mata wang Asing</w: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1790</wp:posOffset>
                </wp:positionH>
                <wp:positionV relativeFrom="paragraph">
                  <wp:posOffset>59055</wp:posOffset>
                </wp:positionV>
                <wp:extent cx="14947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6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alam Sijil Bank seperti pada 31 Disember 201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ebit di Buku Tunai tiada di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-7620</wp:posOffset>
                </wp:positionV>
                <wp:extent cx="14947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0.6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3.3.1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ebit di Bank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33655</wp:posOffset>
                </wp:positionV>
                <wp:extent cx="14947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3.3.2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OLAK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redit di Buku Tunai tiada di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14605</wp:posOffset>
                </wp:positionV>
                <wp:extent cx="14947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3.3.3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redit di Bank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4445</wp:posOffset>
                </wp:positionV>
                <wp:extent cx="1494790" cy="237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8890</wp:posOffset>
                </wp:positionV>
                <wp:extent cx="14947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 A3.3.4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1790</wp:posOffset>
                </wp:positionH>
                <wp:positionV relativeFrom="paragraph">
                  <wp:posOffset>59690</wp:posOffset>
                </wp:positionV>
                <wp:extent cx="14947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7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Buku Tunai seperti pada 31 Disember 2011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.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680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MEGANG PANJ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mak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megang Panjar      :  ________________________________</w:t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3.3.1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Panjar/Kod Vendor</w:t>
        <w:tab/>
        <w:t>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EBIT DI  BUKU TUNAI TIADA DI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1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megang Panjar      :  ________________________________</w:t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3.3.2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Panjar/ Kod Vendor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EBIT DI BANK TIADA D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megang Panjar      :  ________________________________</w:t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3.3.3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Panjar/ Kod Vendor: _________________________________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REDIT DI BUKU TUNAI TIADA DI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1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megang Panjar      :  ________________________________</w:t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3.3.4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Panjar/ Kod Vendor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REDIT DI BANK TIADA D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11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3:23:00Z</dcterms:created>
  <dc:creator>rolelawati</dc:creator>
  <dc:description/>
  <cp:keywords/>
  <dc:language>en-US</dc:language>
  <cp:lastModifiedBy>JAS</cp:lastModifiedBy>
  <cp:lastPrinted>2009-09-07T13:26:00Z</cp:lastPrinted>
  <dcterms:modified xsi:type="dcterms:W3CDTF">2011-08-19T06:55:00Z</dcterms:modified>
  <cp:revision>11</cp:revision>
  <dc:subject/>
  <dc:title>LAMPIRAN A4</dc:title>
</cp:coreProperties>
</file>