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4.4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Kod Vendor </w:t>
        <w:tab/>
        <w:t>: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NJAR TIGA PERDUABEL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A441/FBL3N (Disember Tambahan Akhir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C350/FBL1N tiada di A441/FBL3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Kredit di A441/FBL3N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C350/FBL1N tiada di A441/FBL3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Debit di A441/FBL3N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di C350/FBL1N pada 31 Disember 2011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TIGA PERDUABEL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A441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3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ALAM A441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3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TIGA PERDUABELAS (PTJ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I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TIGA PERDUABELAS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 YANG MENYELENGGARA AKAUN PANJAR TIGA PERDUABEL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ALAM A441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3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ALAM A441/FBL3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TIGA PERDUABELAS (PTJ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ab/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4:00Z</dcterms:created>
  <dc:creator>rolelawati</dc:creator>
  <dc:description/>
  <cp:keywords/>
  <dc:language>en-US</dc:language>
  <cp:lastModifiedBy>JAS</cp:lastModifiedBy>
  <cp:lastPrinted>2009-09-04T08:55:00Z</cp:lastPrinted>
  <dcterms:modified xsi:type="dcterms:W3CDTF">2011-08-19T07:05:00Z</dcterms:modified>
  <cp:revision>4</cp:revision>
  <dc:subject/>
  <dc:title>LAMPIRAN A4</dc:title>
</cp:coreProperties>
</file>