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</w:t>
        <w:tab/>
        <w:t>: _______________________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3.4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Panjar/Kod Vendor                 </w:t>
        <w:tab/>
        <w:t>: 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*PANJAR 1/12/ PANJAR UNIT/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PTJ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C350/FBL1N (Disember Tambahan Akhir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Kredit di C350/FBL1N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Buku Tunai tiada di C350/FBL1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>Debit di C350/FBL1N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11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BUKU TUNAI AKAUN *PANJAR 1/12/ PANJAR UNIT/PANJAR KH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BELUM DIAMBILKIRA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REDIT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ALAM BUKU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(PTJ/PK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*KHAS/ SEPERDUABELAS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JABATAN YANG MENYELENGGARA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YANG TIADA DALAM C350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/FBL1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ALAM C350/FBL1N YANG BELUM DIAMBILK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ALAM BUKU AKAUN *PANJAR 1/12/ 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(PTJ/PK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ab/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ABATAN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TJ</w:t>
              <w:tab/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OD VENDOR  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26:00Z</dcterms:created>
  <dc:creator>rolelawati</dc:creator>
  <dc:description/>
  <cp:keywords/>
  <dc:language>en-US</dc:language>
  <cp:lastModifiedBy>JAS</cp:lastModifiedBy>
  <cp:lastPrinted>2009-09-07T13:27:00Z</cp:lastPrinted>
  <dcterms:modified xsi:type="dcterms:W3CDTF">2011-08-19T06:58:00Z</dcterms:modified>
  <cp:revision>5</cp:revision>
  <dc:subject/>
  <dc:title>LAMPIRAN A4</dc:title>
</cp:coreProperties>
</file>