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enis  Panjar     </w:t>
        <w:tab/>
        <w:t>:  *Panjar 1/12 / Panjar Unit/ Panjar Khas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 _____________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   </w:t>
        <w:tab/>
        <w:t>:  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*PANJAR 1/12 /PANJAR UNIT 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1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/rekupmen terakhir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dan bil yang ada dalam tangan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lum diserahkan kepada Pejabat Perakaunan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eperti 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114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Perakuan Bank dan Penyata Penyesuaian Bank</w:t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Tunai di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elum diambil kira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ila nyatakan sebab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_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  </w:t>
        <w:tab/>
        <w:t>: ____________________________________</w:t>
        <w:tab/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/REKUPMEN TERAKHIR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Vendor       </w:t>
        <w:tab/>
        <w:t>:  ___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      </w:t>
        <w:tab/>
        <w:t>:  ____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DAN BIL YANG ADA DALAM TANGAN TETAPI BELUM DISERAH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EPADA PEJABAT PERAKAUN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53:00Z</dcterms:created>
  <dc:creator>LSK</dc:creator>
  <dc:description/>
  <cp:keywords>Birthday</cp:keywords>
  <dc:language>en-US</dc:language>
  <cp:lastModifiedBy>JAS</cp:lastModifiedBy>
  <cp:lastPrinted>2009-09-07T13:26:00Z</cp:lastPrinted>
  <dcterms:modified xsi:type="dcterms:W3CDTF">2011-08-19T06:53:00Z</dcterms:modified>
  <cp:revision>2</cp:revision>
  <dc:subject>Birthday </dc:subject>
  <dc:title>Are You suprised ?</dc:title>
</cp:coreProperties>
</file>