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usiness Area         : 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*30 SEPTEMBER 2011 / 31 DISEMBER 2011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3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006"/>
        <w:gridCol w:w="2093"/>
        <w:gridCol w:w="2006"/>
      </w:tblGrid>
      <w:tr>
        <w:trPr/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Sijil Bank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    (C420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HO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C420/A44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kaun Bayaran (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ms-MY"/>
              </w:rPr>
              <w:t>EFT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)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kaun Bank Age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ijil bank serta penyata penyesuaian bank seperti pada *30 September 2011 /    31 Disember 2011 telah pun disampaikan kepada pihak Audit bagi Akaun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6413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Terimaa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10033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Bank Bayaran 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Age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nk Agen</w:t>
        <w:tab/>
        <w:tab/>
        <w:t xml:space="preserve">Rujukan surat: </w:t>
      </w: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4318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epat sama dengan baki wangtunai dengan bank mengikut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>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13665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Berbeza dengan baki mengikut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HO</w:t>
      </w:r>
      <w:r>
        <w:rPr>
          <w:rFonts w:eastAsia="Times New Roman" w:cs="Times New Roman" w:ascii="Times New Roman" w:hAnsi="Times New Roman"/>
          <w:sz w:val="20"/>
          <w:lang w:val="ms-MY"/>
        </w:rPr>
        <w:t>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49:00Z</dcterms:created>
  <dc:creator>LSK</dc:creator>
  <dc:description/>
  <cp:keywords>Birthday</cp:keywords>
  <dc:language>en-US</dc:language>
  <cp:lastModifiedBy>JAS</cp:lastModifiedBy>
  <cp:lastPrinted>2009-09-04T11:58:00Z</cp:lastPrinted>
  <dcterms:modified xsi:type="dcterms:W3CDTF">2011-08-19T09:47:00Z</dcterms:modified>
  <cp:revision>3</cp:revision>
  <dc:subject>Birthday </dc:subject>
  <dc:title>Are You suprised ?</dc:title>
</cp:coreProperties>
</file>