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 Kod Vendor                            </w:t>
        <w:tab/>
        <w:t>: _______________________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SIJIL PERAKUAN PANJAR 3/1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11 ialah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5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Mata wang Asing</w:t>
        <w:tab/>
        <w:t>Mata wang Asing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Rekupmen/rekupmen terakhir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6921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4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minta tetapi belum dijelaskan seperti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rekupmen dalam perjala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dan bil yang belum diserahk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4889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5397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kepada Pejabat Perakaunan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seperti di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 xml:space="preserve"> Lampiran A4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3619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Panjar yang kena diperakaun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Buku Tunai yang disokong oleh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jil Baki Bank d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nyata Penyesuaian Bank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190</wp:posOffset>
                </wp:positionH>
                <wp:positionV relativeFrom="paragraph">
                  <wp:posOffset>30480</wp:posOffset>
                </wp:positionV>
                <wp:extent cx="12661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mengikut forma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1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 xml:space="preserve">Tunai ditangan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74930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9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sekiranya ada (d-e-f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la nyatakan sebab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1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 / Kod Vendor                     </w:t>
        <w:tab/>
        <w:t>: 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REKUPMEN/REKUPMEN TERAKHIR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2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 Kod Vendor                           </w:t>
        <w:tab/>
        <w:t>: 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UCAR DAN BIL YANG BELUM DISERAH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EPADA PEJABAT PERAKAUN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/ Bi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5:00Z</dcterms:created>
  <dc:creator>LSK</dc:creator>
  <dc:description/>
  <cp:keywords>Birthday</cp:keywords>
  <dc:language>en-US</dc:language>
  <cp:lastModifiedBy>JAS</cp:lastModifiedBy>
  <cp:lastPrinted>2009-09-04T08:47:00Z</cp:lastPrinted>
  <dcterms:modified xsi:type="dcterms:W3CDTF">2011-08-19T07:02:00Z</dcterms:modified>
  <cp:revision>3</cp:revision>
  <dc:subject>Birthday </dc:subject>
  <dc:title>Are You suprised ?</dc:title>
</cp:coreProperties>
</file>