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Pejabat Perakaunan: _________________________________</w:t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B2.1</w:t>
      </w:r>
    </w:p>
    <w:p>
      <w:p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92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Amanah          :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GESAHAN AKAUN PENYELESAIAN UTAMA PERBENDAHARAAN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*AKAUN PENYELESAIAN POTONGAN GAJI SIRI 8856XX/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AKAUN TERIMAAN BALIK GAJI TAHUN SEMASA KOD 851087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*30 SEPTEMBER 2011 / 31 DISEMBER 2011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center" w:pos="5040" w:leader="none"/>
          <w:tab w:val="center" w:pos="768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ab/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84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ab/>
        <w:t>RM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75990</wp:posOffset>
                </wp:positionH>
                <wp:positionV relativeFrom="paragraph">
                  <wp:posOffset>67310</wp:posOffset>
                </wp:positionV>
                <wp:extent cx="18376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5.3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1.</w:t>
        <w:tab/>
        <w:t>Baki awal pada 1 Januari 2011 di Laporan C351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08635</wp:posOffset>
                </wp:positionH>
                <wp:positionV relativeFrom="paragraph">
                  <wp:posOffset>88900</wp:posOffset>
                </wp:positionV>
                <wp:extent cx="5029200" cy="914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05pt;margin-top:7pt;width:395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75990</wp:posOffset>
                </wp:positionH>
                <wp:positionV relativeFrom="paragraph">
                  <wp:posOffset>52070</wp:posOffset>
                </wp:positionV>
                <wp:extent cx="183769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4.1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2.</w:t>
        <w:tab/>
        <w:t>Urus niaga tahun semasa debit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75990</wp:posOffset>
                </wp:positionH>
                <wp:positionV relativeFrom="paragraph">
                  <wp:posOffset>69215</wp:posOffset>
                </wp:positionV>
                <wp:extent cx="1837690" cy="2374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5.4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3.</w:t>
        <w:tab/>
        <w:t>Urus niaga tahun semasa kredit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4.</w:t>
        <w:tab/>
        <w:t>Baki yang belum dilaraskan pad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75990</wp:posOffset>
                </wp:positionH>
                <wp:positionV relativeFrom="paragraph">
                  <wp:posOffset>21590</wp:posOffset>
                </wp:positionV>
                <wp:extent cx="1837690" cy="2374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1.7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>tahun semasa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5.</w:t>
        <w:tab/>
        <w:t>Baki akhir mengikut Laporan C351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>pada *30 September 2011 / 31 Disember 2011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>(hendaklah dipecahkan mengikut tahun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>bagi baki-baki yang terbengkalai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75990</wp:posOffset>
                </wp:positionH>
                <wp:positionV relativeFrom="paragraph">
                  <wp:posOffset>23495</wp:posOffset>
                </wp:positionV>
                <wp:extent cx="1837690" cy="2374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1.8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>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B2.1.1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Leading8"/>
        <w:rPr>
          <w:rFonts w:ascii="Times New Roman" w:hAnsi="Times New Roman" w:cs="Times New Roman"/>
          <w:color w:val="000000"/>
          <w:lang w:val="ms-MY"/>
        </w:rPr>
      </w:pPr>
      <w:r>
        <w:rPr>
          <w:rFonts w:cs="Times New Roman" w:ascii="Times New Roman" w:hAnsi="Times New Roman"/>
          <w:color w:val="00000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Potong yang tidak berkenaan.</w:t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EJABAT PERAKAUNAN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/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>Pejabat Perakaunan: _________________________________</w:t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B2.1.1</w:t>
      </w:r>
    </w:p>
    <w:p>
      <w:p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92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Amanah          :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AKAUN PENYELESAIAN UTAMA PERBENDAHARAAN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- BAKI-BAKI YANG TIDAK DAPAT DILARASKA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*30 SEPTEMBER 2011 / 31 DISEMBER 2011(CERAKINAN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3435"/>
      </w:tblGrid>
      <w:tr>
        <w:trPr>
          <w:cantSplit w:val="true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ulan/ Tahun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RM)</w:t>
            </w:r>
          </w:p>
        </w:tc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njelasan/ Catatan</w:t>
            </w:r>
          </w:p>
        </w:tc>
      </w:tr>
      <w:tr>
        <w:trPr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ebi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redit</w:t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spacing w:lineRule="atLeast" w:line="140"/>
        <w:ind w:left="1680" w:hanging="1680"/>
        <w:jc w:val="both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Potong yang tidak berkenaan.</w:t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spacing w:lineRule="atLeast" w:line="140"/>
        <w:ind w:left="1680" w:hanging="1680"/>
        <w:jc w:val="both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EJABAT PERAKAUNAN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/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>Pejabat Perakaunan: _________________________________</w:t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B2.2</w:t>
      </w:r>
    </w:p>
    <w:p>
      <w:p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92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PENGESAHAN BAKI AKHIR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AKAUN UNTUNG/RUGI PERTUKARAN WANG ASING KOD 851007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*30 SEPTEMBER 2011 / 31 DISEMBER 2011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84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ab/>
        <w:t>RM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75990</wp:posOffset>
                </wp:positionH>
                <wp:positionV relativeFrom="paragraph">
                  <wp:posOffset>49530</wp:posOffset>
                </wp:positionV>
                <wp:extent cx="1837690" cy="2374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3.9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1.</w:t>
        <w:tab/>
        <w:t>Baki awal pada 1 Januari 2011 di Laporan C350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08635</wp:posOffset>
                </wp:positionH>
                <wp:positionV relativeFrom="paragraph">
                  <wp:posOffset>71755</wp:posOffset>
                </wp:positionV>
                <wp:extent cx="5029200" cy="914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05pt;margin-top:5.65pt;width:395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75990</wp:posOffset>
                </wp:positionH>
                <wp:positionV relativeFrom="paragraph">
                  <wp:posOffset>34925</wp:posOffset>
                </wp:positionV>
                <wp:extent cx="1837690" cy="2374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2.7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2.</w:t>
        <w:tab/>
        <w:t>Urus niaga tahun semasa debit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75990</wp:posOffset>
                </wp:positionH>
                <wp:positionV relativeFrom="paragraph">
                  <wp:posOffset>52070</wp:posOffset>
                </wp:positionV>
                <wp:extent cx="1837690" cy="2374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4.1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3.</w:t>
        <w:tab/>
        <w:t>Urus niaga tahun semasa kredit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4.</w:t>
        <w:tab/>
        <w:t>Baki akhir mengikut Laporan C35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75990</wp:posOffset>
                </wp:positionH>
                <wp:positionV relativeFrom="paragraph">
                  <wp:posOffset>17145</wp:posOffset>
                </wp:positionV>
                <wp:extent cx="1837690" cy="2374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1.3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>pada *30 September 2011 / 31 Disember 2011.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Nota: Sila lengkapkan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B2.2.1</w:t>
      </w:r>
      <w:r>
        <w:rPr>
          <w:rFonts w:eastAsia="Times New Roman" w:cs="Times New Roman" w:ascii="Times New Roman" w:hAnsi="Times New Roman"/>
          <w:sz w:val="20"/>
          <w:lang w:val="ms-MY"/>
        </w:rPr>
        <w:t xml:space="preserve"> sekiranya ia berbaki.</w:t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Potong yang tidak berkenaan.</w:t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EJABAT PERAKAUNAN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/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>Pejabat Perakaunan: _________________________________</w:t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B2.2.1</w:t>
      </w:r>
    </w:p>
    <w:p>
      <w:p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92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AKAUN UNTUNG/RUGI PERTUKARAN WANG ASING (851007)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- BAKI YANG BELUM DILARASKAN/ DISIFARKAN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*30 SEPTEMBER 2011 / 31 DISEMBER 2011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3435"/>
      </w:tblGrid>
      <w:tr>
        <w:trPr>
          <w:cantSplit w:val="true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ulan/ Tahun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RM)</w:t>
            </w:r>
          </w:p>
        </w:tc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njelasan/ Catatan</w:t>
            </w:r>
          </w:p>
        </w:tc>
      </w:tr>
      <w:tr>
        <w:trPr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ebi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redit</w:t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spacing w:lineRule="atLeast" w:line="140"/>
        <w:ind w:left="1680" w:hanging="1680"/>
        <w:jc w:val="both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Potong yang tidak berkenaan.</w:t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spacing w:lineRule="atLeast" w:line="140"/>
        <w:ind w:left="1680" w:hanging="1680"/>
        <w:jc w:val="both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EJABAT PERAKAUNAN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g8">
    <w:name w:val="Leading 8"/>
    <w:qFormat/>
    <w:pPr>
      <w:widowControl w:val="false"/>
      <w:autoSpaceDE w:val="false"/>
      <w:bidi w:val="0"/>
      <w:spacing w:lineRule="atLeast" w:line="200"/>
      <w:jc w:val="both"/>
    </w:pPr>
    <w:rPr>
      <w:rFonts w:ascii="Times" w:hAnsi="Times" w:eastAsia="Times New Roman" w:cs="Times"/>
      <w:color w:val="000000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-2430" w:leader="none"/>
        <w:tab w:val="left" w:pos="180" w:leader="none"/>
        <w:tab w:val="left" w:pos="960" w:leader="none"/>
      </w:tabs>
      <w:autoSpaceDE w:val="false"/>
      <w:ind w:left="720" w:hanging="720"/>
      <w:jc w:val="both"/>
    </w:pPr>
    <w:rPr>
      <w:rFonts w:eastAsia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0:26:00Z</dcterms:created>
  <dc:creator>bpopa</dc:creator>
  <dc:description/>
  <cp:keywords/>
  <dc:language>en-US</dc:language>
  <cp:lastModifiedBy>JAS</cp:lastModifiedBy>
  <cp:lastPrinted>2009-09-09T14:58:00Z</cp:lastPrinted>
  <dcterms:modified xsi:type="dcterms:W3CDTF">2011-08-16T03:23:00Z</dcterms:modified>
  <cp:revision>4</cp:revision>
  <dc:subject/>
  <dc:title>rrr</dc:title>
</cp:coreProperties>
</file>