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420" w:leader="none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ejabat Perwakilan</w:t>
        <w:tab/>
        <w:t>: _______________________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ab/>
        <w:t>LAMPIRAN A4.3</w:t>
      </w:r>
    </w:p>
    <w:p>
      <w:pPr>
        <w:pStyle w:val="Normal"/>
        <w:widowControl w:val="false"/>
        <w:tabs>
          <w:tab w:val="clear" w:pos="720"/>
          <w:tab w:val="left" w:pos="192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920" w:leader="none"/>
          <w:tab w:val="left" w:pos="342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Kod Panjar/ Kod Vendor           </w:t>
        <w:tab/>
        <w:t>: 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WANG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PENYATA PENYESUAIAN AKAUN PANJAR 3/12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1 DISEMBER 2011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(PERINGKAT PTJ)</w:t>
      </w:r>
    </w:p>
    <w:p>
      <w:pPr>
        <w:pStyle w:val="Normal"/>
        <w:widowControl w:val="false"/>
        <w:tabs>
          <w:tab w:val="clear" w:pos="720"/>
          <w:tab w:val="center" w:pos="5580" w:leader="none"/>
          <w:tab w:val="center" w:pos="7920" w:leader="none"/>
        </w:tabs>
        <w:autoSpaceDE w:val="false"/>
        <w:rPr/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sz w:val="20"/>
          <w:lang w:val="ms-MY"/>
        </w:rPr>
        <w:t>RM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sz w:val="20"/>
          <w:lang w:val="ms-MY"/>
        </w:rPr>
        <w:t>RM</w:t>
      </w:r>
    </w:p>
    <w:p>
      <w:pPr>
        <w:pStyle w:val="Normal"/>
        <w:widowControl w:val="false"/>
        <w:tabs>
          <w:tab w:val="clear" w:pos="720"/>
          <w:tab w:val="center" w:pos="5340" w:leader="none"/>
          <w:tab w:val="center" w:pos="780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90390</wp:posOffset>
                </wp:positionH>
                <wp:positionV relativeFrom="paragraph">
                  <wp:posOffset>49530</wp:posOffset>
                </wp:positionV>
                <wp:extent cx="12661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3.9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Baki di Laporan C350/FBL1N (Disember Tambahan Akhir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TAMBAH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1.</w:t>
        <w:tab/>
        <w:t>Debit Buku Tunai tiada di C350/FBL1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18790</wp:posOffset>
                </wp:positionH>
                <wp:positionV relativeFrom="paragraph">
                  <wp:posOffset>10795</wp:posOffset>
                </wp:positionV>
                <wp:extent cx="12661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0.8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4.3.1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cs="Times New Roman"/>
          <w:color w:val="000000"/>
          <w:lang w:val="ms-MY"/>
        </w:rPr>
      </w:pPr>
      <w:r>
        <w:rPr>
          <w:rFonts w:cs="Times New Roman" w:ascii="Times New Roman" w:hAnsi="Times New Roman"/>
          <w:color w:val="000000"/>
          <w:lang w:val="ms-MY"/>
        </w:rPr>
        <w:tab/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2.</w:t>
        <w:tab/>
        <w:t>Kredit di C350/FBL1N tiada di Buku Tuna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18790</wp:posOffset>
                </wp:positionH>
                <wp:positionV relativeFrom="paragraph">
                  <wp:posOffset>29845</wp:posOffset>
                </wp:positionV>
                <wp:extent cx="12661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3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4.3.2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3.</w:t>
        <w:tab/>
        <w:t xml:space="preserve">Untung baki Buku Tunai belum diambil kir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18790</wp:posOffset>
                </wp:positionH>
                <wp:positionV relativeFrom="paragraph">
                  <wp:posOffset>78105</wp:posOffset>
                </wp:positionV>
                <wp:extent cx="126619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6.1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di C350/FBL1N 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4.3.3)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4.</w:t>
        <w:tab/>
        <w:t>Untung Rekupmen belum diambil kira di C35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90390</wp:posOffset>
                </wp:positionH>
                <wp:positionV relativeFrom="paragraph">
                  <wp:posOffset>97155</wp:posOffset>
                </wp:positionV>
                <wp:extent cx="1266190" cy="237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7.65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18790</wp:posOffset>
                </wp:positionH>
                <wp:positionV relativeFrom="paragraph">
                  <wp:posOffset>97155</wp:posOffset>
                </wp:positionV>
                <wp:extent cx="1266190" cy="237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7.6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/FBL1N 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4.3.4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KURANG: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1.</w:t>
        <w:tab/>
        <w:t>Kredit Buku Tunai tiada di C350/FBL1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18790</wp:posOffset>
                </wp:positionH>
                <wp:positionV relativeFrom="paragraph">
                  <wp:posOffset>24130</wp:posOffset>
                </wp:positionV>
                <wp:extent cx="1266190" cy="2374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.9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4.3.5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cs="Times New Roman"/>
          <w:color w:val="000000"/>
          <w:lang w:val="ms-MY"/>
        </w:rPr>
      </w:pPr>
      <w:r>
        <w:rPr>
          <w:rFonts w:cs="Times New Roman" w:ascii="Times New Roman" w:hAnsi="Times New Roman"/>
          <w:color w:val="000000"/>
          <w:lang w:val="ms-MY"/>
        </w:rPr>
        <w:tab/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2.</w:t>
        <w:tab/>
        <w:t>Debit di C350 /FBL1N tiada di Buku Tuna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8790</wp:posOffset>
                </wp:positionH>
                <wp:positionV relativeFrom="paragraph">
                  <wp:posOffset>23495</wp:posOffset>
                </wp:positionV>
                <wp:extent cx="1266190" cy="2374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.8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4.3.6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3.</w:t>
        <w:tab/>
        <w:t xml:space="preserve">Rugi Baki Buku Tunai belum diambil kir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18790</wp:posOffset>
                </wp:positionH>
                <wp:positionV relativeFrom="paragraph">
                  <wp:posOffset>40640</wp:posOffset>
                </wp:positionV>
                <wp:extent cx="1266190" cy="2374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3.2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di C350/FBL1N 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4.3.3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4.</w:t>
        <w:tab/>
        <w:t>Rugi Rekupmen belum diambil kira di C35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18790</wp:posOffset>
                </wp:positionH>
                <wp:positionV relativeFrom="paragraph">
                  <wp:posOffset>58420</wp:posOffset>
                </wp:positionV>
                <wp:extent cx="1266190" cy="23749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4.6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90390</wp:posOffset>
                </wp:positionH>
                <wp:positionV relativeFrom="paragraph">
                  <wp:posOffset>58420</wp:posOffset>
                </wp:positionV>
                <wp:extent cx="1266190" cy="2374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4.6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/FBL1N 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4.3.4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90390</wp:posOffset>
                </wp:positionH>
                <wp:positionV relativeFrom="paragraph">
                  <wp:posOffset>46990</wp:posOffset>
                </wp:positionV>
                <wp:extent cx="1266190" cy="2374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3.7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Baki seperti Buku Tunai pada 31 Disember 2011</w:t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8"/>
      </w:tblGrid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TJ/KEMENTERIAN</w:t>
            </w:r>
          </w:p>
        </w:tc>
      </w:tr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isediakan oleh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isahkan oleh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4.3.1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530"/>
        <w:gridCol w:w="2880"/>
        <w:gridCol w:w="1202"/>
        <w:gridCol w:w="886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DEBIT DI BUKU TUNAI AKAUN PANJAR 3/12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YANG BELUM DIAMBILKIRA DALAM C350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/FBL1N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ABATAN</w:t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PTJ</w:t>
              <w:tab/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 VENDOR</w:t>
              <w:tab/>
              <w:t xml:space="preserve">               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4.3.2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530"/>
        <w:gridCol w:w="2880"/>
        <w:gridCol w:w="1202"/>
        <w:gridCol w:w="886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REDIT DALAM C350/FBL1N YANG BELUM DIAMBILKIR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DALAM BUKU AKAUN PANJAR 3/12 PTJ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ABATAN</w:t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PTJ</w:t>
              <w:tab/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 VENDOR</w:t>
              <w:tab/>
              <w:t xml:space="preserve">               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420" w:leader="none"/>
          <w:tab w:val="right" w:pos="1296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ejabat Perwakilan</w:t>
        <w:tab/>
        <w:t>: ___________________________________</w:t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4.3.3</w:t>
      </w:r>
    </w:p>
    <w:p>
      <w:pPr>
        <w:pStyle w:val="Normal"/>
        <w:widowControl w:val="false"/>
        <w:tabs>
          <w:tab w:val="clear" w:pos="720"/>
          <w:tab w:val="left" w:pos="228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3420" w:leader="none"/>
          <w:tab w:val="left" w:pos="4200" w:leader="none"/>
          <w:tab w:val="right" w:pos="894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Kod Panjar/ Kod Vendor                         </w:t>
        <w:tab/>
        <w:t>: 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UNTUNG/ (RUGI) BAKI BUKU TUNAI BAGI TAHUN 2011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131"/>
        <w:gridCol w:w="1503"/>
        <w:gridCol w:w="1317"/>
        <w:gridCol w:w="1318"/>
        <w:gridCol w:w="1318"/>
        <w:gridCol w:w="1318"/>
        <w:gridCol w:w="1318"/>
        <w:gridCol w:w="1318"/>
        <w:gridCol w:w="1318"/>
      </w:tblGrid>
      <w:tr>
        <w:trPr>
          <w:cantSplit w:val="true"/>
        </w:trPr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ujukan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Jumlah dalam Mata wang Asing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adar ANM</w:t>
            </w:r>
          </w:p>
        </w:tc>
        <w:tc>
          <w:tcPr>
            <w:tcW w:w="3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Jumlah dalam RM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ulan ANM Ambil kira</w:t>
            </w:r>
          </w:p>
        </w:tc>
      </w:tr>
      <w:tr>
        <w:trPr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ebit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redi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aki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ebi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redi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aki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ind w:left="3600" w:firstLine="720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Baki dalam Mata wang Asing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x</w:t>
      </w:r>
      <w:r>
        <w:rPr>
          <w:rFonts w:eastAsia="Times New Roman" w:cs="Times New Roman" w:ascii="Times New Roman" w:hAnsi="Times New Roman"/>
          <w:sz w:val="20"/>
          <w:lang w:val="ms-MY"/>
        </w:rPr>
        <w:t xml:space="preserve"> Kadar Semasa ANM</w:t>
        <w:tab/>
        <w:tab/>
        <w:tab/>
        <w:t>=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ind w:left="360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680835</wp:posOffset>
                </wp:positionH>
                <wp:positionV relativeFrom="paragraph">
                  <wp:posOffset>163195</wp:posOffset>
                </wp:positionV>
                <wp:extent cx="1600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05pt,12.85pt" to="652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lang w:val="ms-MY"/>
        </w:rPr>
        <w:t>Baki dalam RM</w:t>
        <w:tab/>
        <w:tab/>
        <w:tab/>
        <w:tab/>
        <w:tab/>
        <w:tab/>
        <w:tab/>
        <w:t>=</w:t>
      </w:r>
    </w:p>
    <w:p>
      <w:pPr>
        <w:pStyle w:val="Leading8"/>
        <w:rPr>
          <w:rFonts w:ascii="Times New Roman" w:hAnsi="Times New Roman" w:cs="Times New Roman"/>
          <w:color w:val="000000"/>
          <w:lang w:val="ms-MY"/>
        </w:rPr>
      </w:pPr>
      <w:r>
        <w:rPr>
          <w:rFonts w:cs="Times New Roman" w:ascii="Times New Roman" w:hAnsi="Times New Roman"/>
          <w:color w:val="000000"/>
          <w:lang w:val="ms-MY"/>
        </w:rPr>
        <w:tab/>
      </w:r>
    </w:p>
    <w:p>
      <w:pPr>
        <w:pStyle w:val="Normal"/>
        <w:widowControl w:val="false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680835</wp:posOffset>
                </wp:positionH>
                <wp:positionV relativeFrom="paragraph">
                  <wp:posOffset>183515</wp:posOffset>
                </wp:positionV>
                <wp:extent cx="1600200" cy="0"/>
                <wp:effectExtent l="0" t="19050" r="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05pt,14.45pt" to="652pt,14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ab/>
        <w:tab/>
        <w:tab/>
        <w:tab/>
        <w:t>Untung/ (Rugi)</w:t>
        <w:tab/>
        <w:tab/>
        <w:tab/>
        <w:tab/>
        <w:tab/>
        <w:tab/>
        <w:tab/>
        <w:t>=</w:t>
      </w:r>
    </w:p>
    <w:p>
      <w:pPr>
        <w:sectPr>
          <w:type w:val="nextPage"/>
          <w:pgSz w:orient="landscape" w:w="15840" w:h="12240"/>
          <w:pgMar w:left="1440" w:right="1440" w:gutter="0" w:header="0" w:top="1800" w:footer="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3420" w:leader="none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ejabat Perwakilan</w:t>
        <w:tab/>
        <w:t>: _______________________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 xml:space="preserve"> </w:t>
        <w:tab/>
        <w:t>LAMPIRAN A4.3.4</w:t>
      </w:r>
    </w:p>
    <w:p>
      <w:pPr>
        <w:pStyle w:val="Normal"/>
        <w:widowControl w:val="false"/>
        <w:tabs>
          <w:tab w:val="clear" w:pos="720"/>
          <w:tab w:val="left" w:pos="228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3420" w:leader="none"/>
          <w:tab w:val="right" w:pos="894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Kod Panjar/ Kod Vendor                           </w:t>
        <w:tab/>
        <w:t>: 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UNTUNG/ (RUGI)  REKUPMEN/ KIRIMAN KHAS BAGI TAHUN 2011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center" w:pos="780" w:leader="none"/>
          <w:tab w:val="center" w:pos="1980" w:leader="none"/>
          <w:tab w:val="center" w:pos="4080" w:leader="none"/>
          <w:tab w:val="center" w:pos="5760" w:leader="none"/>
          <w:tab w:val="center" w:pos="762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ula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N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N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ng/ (Rugi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ulan JAN    Ambil kira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760" w:leader="none"/>
                <w:tab w:val="center" w:pos="76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 Untung/ (Rugi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760" w:leader="none"/>
                <w:tab w:val="center" w:pos="762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4.3.5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350"/>
        <w:gridCol w:w="2970"/>
        <w:gridCol w:w="1260"/>
        <w:gridCol w:w="918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KREDIT DI BUKU AKAUN PANJAR 3/12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JABATAN YANG MENYELENGGARA AKAUN PANJAR 3/12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YANG TIADA DALAM C350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/FBL1N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ABATAN</w:t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PTJ</w:t>
              <w:tab/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 VENDOR</w:t>
              <w:tab/>
              <w:t xml:space="preserve">               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4.3.6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350"/>
        <w:gridCol w:w="2970"/>
        <w:gridCol w:w="1260"/>
        <w:gridCol w:w="918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lang w:val="ms-MY"/>
              </w:rPr>
              <w:t>DEBIT DALAM C350/FBL1N YANG BELUM DIAMBILKIR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DALAM BUKU AKAUN PANJAR 3/12 PTJ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ab/>
              <w:t>KOD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ABATAN</w:t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PTJ</w:t>
              <w:tab/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 VENDOR</w:t>
              <w:tab/>
              <w:t xml:space="preserve">               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12960" w:leader="none"/>
        </w:tabs>
        <w:autoSpaceDE w:val="false"/>
        <w:rPr>
          <w:lang w:val="ms-MY"/>
        </w:rPr>
      </w:pPr>
      <w:r>
        <w:rPr>
          <w:lang w:val="ms-MY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eastAsia="Times New Roman"/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clear" w:pos="720"/>
        <w:tab w:val="center" w:pos="360" w:leader="none"/>
        <w:tab w:val="center" w:pos="1440" w:leader="none"/>
        <w:tab w:val="center" w:pos="3180" w:leader="none"/>
        <w:tab w:val="center" w:pos="5460" w:leader="none"/>
        <w:tab w:val="left" w:pos="7200" w:leader="none"/>
        <w:tab w:val="center" w:pos="7920" w:leader="none"/>
        <w:tab w:val="right" w:pos="8760" w:leader="none"/>
      </w:tabs>
      <w:autoSpaceDE w:val="false"/>
      <w:jc w:val="right"/>
    </w:pPr>
    <w:rPr>
      <w:rFonts w:eastAsia="Times New Roman"/>
      <w:i/>
      <w:color w:val="00000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g8">
    <w:name w:val="Leading 8"/>
    <w:qFormat/>
    <w:pPr>
      <w:widowControl w:val="false"/>
      <w:autoSpaceDE w:val="false"/>
      <w:bidi w:val="0"/>
      <w:spacing w:lineRule="atLeast" w:line="200"/>
      <w:jc w:val="both"/>
    </w:pPr>
    <w:rPr>
      <w:rFonts w:ascii="Times" w:hAnsi="Times" w:eastAsia="Times New Roman" w:cs="Times"/>
      <w:color w:val="000000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3:31:00Z</dcterms:created>
  <dc:creator>rolelawati</dc:creator>
  <dc:description/>
  <cp:keywords/>
  <dc:language>en-US</dc:language>
  <cp:lastModifiedBy>JAS</cp:lastModifiedBy>
  <cp:lastPrinted>2009-09-04T08:40:00Z</cp:lastPrinted>
  <dcterms:modified xsi:type="dcterms:W3CDTF">2011-08-19T07:03:00Z</dcterms:modified>
  <cp:revision>6</cp:revision>
  <dc:subject/>
  <dc:title>LAMPIRAN A4</dc:title>
</cp:coreProperties>
</file>