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AKAUN AMANAH DISATU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GESAHAN 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ki di rekod Kementerian/</w:t>
        <w:tab/>
        <w:t>Baki di Pejabat Perakaunan</w:t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Jabatan</w:t>
        <w:tab/>
      </w:r>
    </w:p>
    <w:p>
      <w:pPr>
        <w:pStyle w:val="Normal"/>
        <w:widowControl w:val="false"/>
        <w:tabs>
          <w:tab w:val="clear" w:pos="720"/>
          <w:tab w:val="center" w:pos="432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ebit/ (Kredit)</w:t>
        <w:tab/>
        <w:t>Debit/ (Kredit)</w:t>
        <w:tab/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 xml:space="preserve">Akaun Semasa </w:t>
            </w:r>
          </w:p>
          <w:p>
            <w:pPr>
              <w:pStyle w:val="Normal"/>
              <w:rPr>
                <w:rFonts w:eastAsia="Times New Roman"/>
                <w:sz w:val="20"/>
                <w:lang w:val="ms-MY"/>
              </w:rPr>
            </w:pPr>
            <w:r>
              <w:rPr>
                <w:rFonts w:eastAsia="Times New Roman"/>
                <w:sz w:val="20"/>
                <w:lang w:val="ms-MY"/>
              </w:rPr>
              <w:t>Antara Pentadbiran</w:t>
            </w:r>
          </w:p>
          <w:p>
            <w:pPr>
              <w:pStyle w:val="Normal"/>
              <w:rPr>
                <w:rFonts w:eastAsia="Times New Roman"/>
                <w:sz w:val="10"/>
                <w:szCs w:val="10"/>
                <w:lang w:val="ms-MY"/>
              </w:rPr>
            </w:pPr>
            <w:r>
              <w:rPr>
                <w:rFonts w:eastAsia="Times New Roman"/>
                <w:sz w:val="10"/>
                <w:szCs w:val="10"/>
                <w:lang w:val="ms-MY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baki Akaun Semasa Antara Pentadbiran adal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epat sama dengan baki mengikut rekod saya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128270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1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mengikut rekod saya dan bersama ini saya sertakan penyata penyesuaia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>) bagi menerangkan perbezaan tersebut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/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sz w:val="20"/>
          <w:lang w:val="ms-MY"/>
        </w:rPr>
        <w:t>Debit/ (Kredit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74295</wp:posOffset>
                </wp:positionV>
                <wp:extent cx="1380490" cy="344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1pt;mso-wrap-distance-left:9.05pt;mso-wrap-distance-right:9.05pt;mso-wrap-distance-top:0pt;mso-wrap-distance-bottom:0pt;margin-top:5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mengikut rekod Kementerian/ Jabat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KURANG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rekod Kementerian/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990</wp:posOffset>
                </wp:positionH>
                <wp:positionV relativeFrom="paragraph">
                  <wp:posOffset>-1905</wp:posOffset>
                </wp:positionV>
                <wp:extent cx="1380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1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ebit di akaun Pejabat Perakaun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99695</wp:posOffset>
                </wp:positionV>
                <wp:extent cx="1380490" cy="337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6pt;mso-wrap-distance-left:9.05pt;mso-wrap-distance-right:9.05pt;mso-wrap-distance-top:0pt;mso-wrap-distance-bottom:0pt;margin-top:7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3990</wp:posOffset>
                </wp:positionH>
                <wp:positionV relativeFrom="paragraph">
                  <wp:posOffset>99695</wp:posOffset>
                </wp:positionV>
                <wp:extent cx="1380490" cy="337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6pt;mso-wrap-distance-left:9.05pt;mso-wrap-distance-right:9.05pt;mso-wrap-distance-top:0pt;mso-wrap-distance-bottom:0pt;margin-top:7.8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Kementerian / Jabat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/ 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rekod Kementerian/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990</wp:posOffset>
                </wp:positionH>
                <wp:positionV relativeFrom="paragraph">
                  <wp:posOffset>24130</wp:posOffset>
                </wp:positionV>
                <wp:extent cx="13804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9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akaun Pejabat Perakaun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11430</wp:posOffset>
                </wp:positionV>
                <wp:extent cx="138049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990</wp:posOffset>
                </wp:positionH>
                <wp:positionV relativeFrom="paragraph">
                  <wp:posOffset>11430</wp:posOffset>
                </wp:positionV>
                <wp:extent cx="13804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9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oleh Kementerian / Jabat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-1270</wp:posOffset>
                </wp:positionV>
                <wp:extent cx="13804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1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mengikut akaun di Pejabat Perakaun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ementerian/ Jabatan: 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.1</w:t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SEMASA ANTARA PENTADBIRAN (ASAP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DEBIT/ KREDIT DI *PEJABAT PERAKAUNAN/ KEMENTERIAN/ JABAT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ELUM DIAMBILKIRA DI *PEJABAT PERAKAUNAN/ KEMENTERIAN/ JABAT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/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*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EMENTERIAN/ JABATAN/ JM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00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4:00Z</dcterms:created>
  <dc:creator>bpopa</dc:creator>
  <dc:description/>
  <cp:keywords/>
  <dc:language>en-US</dc:language>
  <cp:lastModifiedBy>JAS</cp:lastModifiedBy>
  <cp:lastPrinted>2009-09-07T13:31:00Z</cp:lastPrinted>
  <dcterms:modified xsi:type="dcterms:W3CDTF">2011-08-12T09:15:00Z</dcterms:modified>
  <cp:revision>4</cp:revision>
  <dc:subject/>
  <dc:title>rrr</dc:title>
</cp:coreProperties>
</file>