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 _______________________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A7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NJAR WANG RUNCIT (251010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1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Jumlah Baki Tunai Seperti Sijil PWR di Pejabat Perakaunan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/KURANG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atau Kredit di rekod Jabatan yang belum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ms-MY"/>
        </w:rPr>
        <w:tab/>
        <w:t>diambil kira di Laporan FS10N dan FBL1N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ucar-baucar rekupmen akhir yang tida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6540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1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diambil kira dalam Laporan FS10N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an FBL1N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7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ebit atau Kredit di Laporan FS10N dan FBL1N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Yang belum diambil kira di rekod Jabatan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Urus niaga yang ada dalam FS10N d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FBL1N tetapi tiada dalam Sijil PWR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7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rbezaan baki awal di antara rekod Jabat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engan FS10N dan FBL1N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7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Urus niaga yang tidak disokong dengan Sij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WR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7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Baki seperti dalam Laporan FS10N dan FBL1N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ada 31 Disember 2011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JABAT PERAKAUN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mak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7.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ms-MY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76"/>
        <w:gridCol w:w="1476"/>
        <w:gridCol w:w="1476"/>
        <w:gridCol w:w="1476"/>
        <w:gridCol w:w="2196"/>
      </w:tblGrid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EBIT ATAU KREDIT DI REKOD JABATA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YANG BELUM DIAMBILKIRA DALAM FS10N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dan FBL1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Bil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od Jabat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od PT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Deb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redi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Catat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lang w:val="ms-MY"/>
              </w:rPr>
              <w:t>Jumla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lang w:val="ms-M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7.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ms-MY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76"/>
        <w:gridCol w:w="1476"/>
        <w:gridCol w:w="1476"/>
        <w:gridCol w:w="1476"/>
        <w:gridCol w:w="2196"/>
      </w:tblGrid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URUSNIAGA YANG ADA DALAM FS10N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dan FBL1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TETAPI TIADA DALAM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SIJIL PANJAR WANG RUNCIT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Bil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od Jabat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od PT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Deb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redi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Catat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lang w:val="ms-MY"/>
              </w:rPr>
              <w:t>Jumla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lang w:val="ms-M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7.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ms-MY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76"/>
        <w:gridCol w:w="1476"/>
        <w:gridCol w:w="1476"/>
        <w:gridCol w:w="1476"/>
        <w:gridCol w:w="2196"/>
      </w:tblGrid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RBEZAAN BAKI AWAL DI ANTARA REKOD JABATAN DENGA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LAPORAN FS10N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dan FBL1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Bil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od Jabat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od PT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Deb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redi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Catat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lang w:val="ms-MY"/>
              </w:rPr>
              <w:t>Jumla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lang w:val="ms-M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7.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ms-MY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76"/>
        <w:gridCol w:w="1476"/>
        <w:gridCol w:w="1476"/>
        <w:gridCol w:w="1476"/>
        <w:gridCol w:w="2196"/>
      </w:tblGrid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URUSNIAGA YANG TIDAK DISOKONG DENGA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SIJIL PANJAR WANG RUNCIT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Bil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od Jabat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od PT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Deb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Kredi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  <w:t>Catat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lang w:val="ms-MY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lang w:val="ms-MY"/>
              </w:rPr>
              <w:t>Jumla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lang w:val="ms-M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37:00Z</dcterms:created>
  <dc:creator>rolelawati</dc:creator>
  <dc:description/>
  <cp:keywords/>
  <dc:language>en-US</dc:language>
  <cp:lastModifiedBy>JAS</cp:lastModifiedBy>
  <cp:lastPrinted>2011-08-22T09:43:00Z</cp:lastPrinted>
  <dcterms:modified xsi:type="dcterms:W3CDTF">2011-08-22T01:44:00Z</dcterms:modified>
  <cp:revision>6</cp:revision>
  <dc:subject/>
  <dc:title>LAMPIRAN A4</dc:title>
</cp:coreProperties>
</file>