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ID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IJIL PERAKUAN 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20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                                </w:t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sz w:val="20"/>
          <w:lang w:val="ms-MY"/>
        </w:rPr>
        <w:t>RM</w:t>
        <w:tab/>
        <w:tab/>
        <w:tab/>
        <w:t xml:space="preserve">    RM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6090</wp:posOffset>
                </wp:positionH>
                <wp:positionV relativeFrom="paragraph">
                  <wp:posOffset>271145</wp:posOffset>
                </wp:positionV>
                <wp:extent cx="11518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1.3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a.</w:t>
        <w:tab/>
        <w:t>Amaun apungan yang didahulukan kepada say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.</w:t>
        <w:tab/>
        <w:t>Rekupmen ya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790</wp:posOffset>
                </wp:positionH>
                <wp:positionV relativeFrom="paragraph">
                  <wp:posOffset>48895</wp:posOffset>
                </wp:positionV>
                <wp:extent cx="11518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diminta tetapi belum dijelaskan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B1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.</w:t>
        <w:tab/>
        <w:t>Baucar kecil yang belum dibuat rekupm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36195</wp:posOffset>
                </wp:positionV>
                <wp:extent cx="11518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6090</wp:posOffset>
                </wp:positionH>
                <wp:positionV relativeFrom="paragraph">
                  <wp:posOffset>36195</wp:posOffset>
                </wp:positionV>
                <wp:extent cx="11518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8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B1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6090</wp:posOffset>
                </wp:positionH>
                <wp:positionV relativeFrom="paragraph">
                  <wp:posOffset>55880</wp:posOffset>
                </wp:positionV>
                <wp:extent cx="11518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.</w:t>
        <w:tab/>
        <w:t>Baki Buku Tunai (a-b-c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>DISOKONG OLE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265</wp:posOffset>
                </wp:positionH>
                <wp:positionV relativeFrom="paragraph">
                  <wp:posOffset>62230</wp:posOffset>
                </wp:positionV>
                <wp:extent cx="11518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.9pt;mso-position-vertical-relative:text;margin-left:236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e.</w:t>
        <w:tab/>
        <w:t>Baki di Penyata Bank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6090</wp:posOffset>
                </wp:positionH>
                <wp:positionV relativeFrom="paragraph">
                  <wp:posOffset>30480</wp:posOffset>
                </wp:positionV>
                <wp:extent cx="11518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30480</wp:posOffset>
                </wp:positionV>
                <wp:extent cx="11518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4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f.</w:t>
        <w:tab/>
        <w:t>Wang Tunai di Tangan (jika ada)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6090</wp:posOffset>
                </wp:positionH>
                <wp:positionV relativeFrom="paragraph">
                  <wp:posOffset>93980</wp:posOffset>
                </wp:positionV>
                <wp:extent cx="11518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7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g.</w:t>
        <w:tab/>
        <w:t>Perbezaan baki Buku Tunai dan baki Penyata Bank (d-e-f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Disokong oleh Penyata Penyesuaian Bank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okumen sokongan yang disertakan dengan perakuan ini telah disahkan betul oleh 2 orang pegawai yang bertanggungjawab seperti berikut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3402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Pegawai yang Bertanggungjawab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Ketua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B1.1</w:t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ID Panjar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GL Panjar                       </w:t>
        <w:tab/>
        <w:t xml:space="preserve">   : A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SENARAI REKUPME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YANG DIMINTA TETAPI BELUM DIJELAS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2</w:t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ID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ENARAI BAUCAR KECIL YANG BELUM DIBUAT REKUPME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/ Bi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21:00Z</dcterms:created>
  <dc:creator>LSK</dc:creator>
  <dc:description/>
  <cp:keywords>Birthday</cp:keywords>
  <dc:language>en-US</dc:language>
  <cp:lastModifiedBy>Dona Muzlifah Binti Jani</cp:lastModifiedBy>
  <cp:lastPrinted>2014-09-09T14:29:00Z</cp:lastPrinted>
  <dcterms:modified xsi:type="dcterms:W3CDTF">2021-01-21T06:26:00Z</dcterms:modified>
  <cp:revision>4</cp:revision>
  <dc:subject>Birthday</dc:subject>
  <dc:title>Are You suprised ?</dc:title>
</cp:coreProperties>
</file>